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кону Тве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закон Тве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областном бюджете Тверской области на 2019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20 и 2021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кону Тве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областном бюджете Тверской области на 2019 год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0 и 2021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убсидии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543"/>
        <w:gridCol w:w="2022"/>
        <w:gridCol w:w="1269"/>
        <w:gridCol w:w="1235"/>
        <w:gridCol w:w="1213"/>
      </w:tblGrid>
      <w:tr>
        <w:trPr>
          <w:tblHeader w:val="true"/>
          <w:trHeight w:val="56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/>
              <w:t>образований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 руб.</w:t>
            </w:r>
          </w:p>
        </w:tc>
      </w:tr>
      <w:tr>
        <w:trPr>
          <w:tblHeader w:val="true"/>
          <w:trHeight w:val="47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49 452</w:t>
            </w:r>
            <w:r>
              <w:rPr>
                <w:b/>
              </w:rPr>
              <w:t>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5 8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815 796,2</w:t>
            </w:r>
          </w:p>
        </w:tc>
      </w:tr>
      <w:tr>
        <w:trPr>
          <w:trHeight w:val="8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остового </w:t>
            </w:r>
            <w:r>
              <w:rPr>
                <w:bCs/>
              </w:rPr>
              <w:t>перехода</w:t>
            </w:r>
            <w:r>
              <w:rPr/>
              <w:t xml:space="preserve"> через реку Волга в г. Твери (Западный мост) (в т.ч. ПИР), (СМ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 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815 796,2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от Краснофлотской набережной к гребной базе ГБУ ДО «СДЮСШОР по видам гребли имени олимпийской чемпионки Антонины Серединой» (в т.ч. ПИР)», (СМ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8 03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й ремонт путепровода через Октябрьскую железную дорогу в створе Бурашевского шоссе в Московском районе города Твери, (СМ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84 73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 8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роезда вдоль д. 20 по Двору Пролетарки до ул. Большевиков в Пролетарском районе</w:t>
            </w:r>
            <w:r>
              <w:rPr>
                <w:bCs/>
              </w:rPr>
              <w:t xml:space="preserve"> города Твери,</w:t>
            </w:r>
            <w:r>
              <w:rPr/>
              <w:t xml:space="preserve"> (СМ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7 98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 автодороге по ул. Бортниковская в г. Твери, (СМ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5 6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Московского шоссе (въезд в город). Пусковые комплексы № 2, 3, 4 (в т.ч. ПИР), (ПИ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40 8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 автодороге по ул. Бортниковская в г. Твери, (ПИ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4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мобильной дороги Бежецкое шоссе на участке от Затверецкого бульвара до ул. Богородицерождественская </w:t>
            </w:r>
            <w:r>
              <w:rPr>
                <w:bCs/>
              </w:rPr>
              <w:t>(в т.ч. ПИР), (ПИ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2 1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дороги Бежецкое шоссе на участке от ул. Богородицерождественская до границы города Твери </w:t>
            </w:r>
            <w:r>
              <w:rPr>
                <w:bCs/>
              </w:rPr>
              <w:t>(в т.ч. ПИР), (ПИ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4 3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дороги Бурашевское шоссе на участке от путепровода через Октябрьскую железную дорогу до автодороги М-10 </w:t>
            </w:r>
            <w:r>
              <w:rPr>
                <w:bCs/>
              </w:rPr>
              <w:t>(в т.ч. ПИР), (ПИ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3 94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таж трамвайных путей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74 18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highlight w:val="yellow"/>
              </w:rPr>
            </w:pPr>
            <w:r>
              <w:rPr/>
              <w:t>1.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территорий многоквартирных домов в г. Твер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66 68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по ул. Луначарского в г. Твери, (СМ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9 5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едпроектного обследования, проектно-изыскательских работ на реконструкцию трамвайных путей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 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«город Рже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 77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г. Ржев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6 2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лично-дорожной сети в связи с празднованием </w:t>
              <w:br/>
              <w:t>75 - летия Победы в Великой Отечественной войне 1941-1945 г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171 77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территорий многоквартирных домов в г. Ржев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«город Рже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51 77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моста через р. Большая Лоча в г. Ржеве (в т.ч. ПИР), (ПИР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18 22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5 8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815 796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9:00Z</dcterms:created>
  <dc:creator>Алексей Кузнецов</dc:creator>
  <dc:description/>
  <cp:keywords/>
  <dc:language>en-US</dc:language>
  <cp:lastModifiedBy>Карпухина Оксана</cp:lastModifiedBy>
  <cp:lastPrinted>2019-08-13T09:00:00Z</cp:lastPrinted>
  <dcterms:modified xsi:type="dcterms:W3CDTF">2019-09-02T09:03:00Z</dcterms:modified>
  <cp:revision>55</cp:revision>
  <dc:subject/>
  <dc:title/>
</cp:coreProperties>
</file>